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5442828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47945327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6087181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11807551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